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402380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413297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3760258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7917370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3407403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8586175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1196134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